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2589512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8403942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4093440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9263242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6659751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7423050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4322150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7878477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6642591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9277803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2166883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5744645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8100042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5494186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0428257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7539758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7988913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7040455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3845821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8507296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9154812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8619368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7912254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0999912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8584336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157859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0262025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9991689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6659447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6243750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620219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1125951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0277144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3035173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2070698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7291639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252639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3661772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406954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6235491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4528281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037660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5672967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3892747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8249198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1764501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